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=</w:t>
        <w:tab/>
        <w:t>AUTHOR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G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og.200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BUGS.im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README.im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README.proxy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maildirquota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sharedfolders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d/README.couriert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mail/BUGS.webmai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mail/SECURITY.we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DOCS=NEWS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glib/README.gpglib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BUGS.ima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README.ima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p/README.proxy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maildirfilter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maildirquota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ir/README.sharedfolders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drop/README.maildro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p/README.pcp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mail/BUGS.webmai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mail/SECURITY.webmail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