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39636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101070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