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8084177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6986716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3938772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