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2597175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4355468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407702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