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nipulatingFunctionSpaces Manipulating Function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Computing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WritingVariational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unctionSpaceDefinition Defining function spac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functionsp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FunctionSpace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urn to the instantiation of the function space \f$ X_h \f$ of typ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_type. We have already instantiated a \c mesh (see thi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Meshes "Section") of type \c mesh_ptrtype. The cod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functionspac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31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stantiate \f$ X_h\f$ using \c space_type::New() static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a \c functionspace_pt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pace_ptrtype 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instantiate elements of the \c FunctionSpace \f$ X_h\f$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re presented, one with the \c auto keyword allowing to in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\f$ X_h\f$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auto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knowing the actual typ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element_type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strings \c "u" and \c "v" are the name we give to thes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 X_h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unctionSpaceUse Using functions spac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ojectio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yfunctionsp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some mathematical expression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narr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,y,z) &amp;=&amp; \sin(\pi x/2)\ \cos(\pi y/2)\ \cos(\pi*z/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,z) &amp;=&amp; (1-x^2)\ (1-y^2)\ (1-z^2)\ (x^2+y^2+z^2)^{\alpha/2.0},\quad \alpha=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plemented using the new &lt;a href="http://en.wikipedia.org/wiki/C%2B%2B0x#Type_inference"&gt;auto&lt;/a&gt; C++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e type of expres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build the interpolant (Lagrange interpolant in this case since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range basis function), by calling the \c vf::project() funct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 all or parts of the \c mesh thanks to the mesh iter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lements(mesh) or \c markedelements(mesh,marker). The return obje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nt of the function in the space \f$ X_h \f$ given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f::proj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unctionSpaceNorm Norm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compute n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6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pola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aving Exporting to Paraview or G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7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rker5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mark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ipulatingFunctionSpacesExe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ipulatingFunctionSpacesExecSimplex Execution on a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ecute this example on a simplex domain an export to the Gms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doc_myfunctionspace --shape="simplex"--nochdir --exporter-format=g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of the execution of this example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functionspace-simplex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aphical outputs on the d-simplex, d=1,2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simplex-1-f.png "f on the 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simplex-2-f.png "f on the Triangl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simplex-3-f.png "f on the Tetrahedron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simplex-1-g.png "g on the 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simplex-2-g.png "g on the Triangl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simplex-3-g.png "g on the Tetrahedron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ipulatingFunctionSpacesExecHypercube Execution on a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ecute this example on a hypercube domain an export to the Gmsh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doc_myfunctionspace --shape="hypercube"--nochdir --exporter-format=gm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of the execution of this example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yfunctionspace-hypercub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aphical outputs on the d-hypercube, d=1,2,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hypercube-1-f.png "f plot on 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hypercube-2-f.png "f plot on Unit Squar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hypercube-3-f.png "f plot on Unit Cub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table&gt;&lt;tr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hypercube-1-g.png "g plot on Lin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hypercube-2-g.png "g plot on Unit Squar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td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yfunctionspace-hypercube-3-g.png "g plot on Unit Cube" width=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td&gt;&lt;/tr&gt;&lt;/table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Computing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WritingVariational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