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581014521"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2084262148"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30188223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718299480"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728347787"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018436127"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