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239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485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222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44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