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93690557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8072879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9456416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