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1868561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6691028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683765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8550887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4224532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5067460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9657658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2858956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12535337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693568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4895200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6929632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