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0088888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9539942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53137093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1720768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43153886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3410459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13219823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065251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645112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9290661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3023534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2257680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3875217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4096053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2503152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2461428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1218019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45793023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7423316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8715163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9648150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5873792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4543958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33094502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6212157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669115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