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557714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5577148"/>
      <w:bookmarkStart w:id="1" w:name="__Fieldmark__0_262557714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62557714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25577148"/>
      <w:bookmarkStart w:id="3" w:name="__Fieldmark__1_262557714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