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820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959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300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004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