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71824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39442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19445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