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2155246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3510311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3840230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3341460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