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825680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4555026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