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3655755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4766657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5077830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6716810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