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 SMB/Netbio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Luke Leighton  Andrew Tridgell 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name: nameserv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0 - 02jul96 : lkcl@pires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deals with general maintenance of NetBIOS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y_refresh_nam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sponsible for polling all names regis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 database. it is planned to enable this function should samb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an inconsistency on the network, which could occu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a NetBIOS daemon dies and is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ling is done very infrequently, but all names will be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period NAME_POLL_REFRESH_TIME. a group of at most te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queried at once, at intervals of NAME_POLL_INTERVAL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otal number of names queried in this way will take too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time that an individual name will next be poll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query polling is functionality over-and-abov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(see rfc1001.txt 15.1.7 point 7). it is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of the owner of a name to re-register the na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resh_my_nam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sponsible for refreshing samba's nam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gistered with other servers on a local subnet, or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 server if samba is us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ba's names' refresh_time will be updated through the use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my_name_ent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_my_nam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sponsible for removing all samba's SELF nam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when samba receives a SIG_TERM. samba at present does not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INS server to reply to the name releases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y_nam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sponsible for adding and registering if necessar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a's SELF names, on each of its local subnets and with another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if samba is us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y_name_ent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sponsible for registering or re-register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a's names, either on the local subnet or with another WIN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amba is us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 is already in samba's database, then it is re-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simply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 is being registered in a WINS capacity (the subnet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should be added is the WINS pseudo-subnet) then we add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if samba is a WINS server. it uses name_register_wo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f the name is being added as part of becoming a master brow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carry on that process. if the name is registered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 server, we must wait for an answer from that WINS server.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register_work() or name_unregister_work() will be called as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 is being registered on a local subnet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. an explicit rejection from another host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ame_unregister_work() being called. no response will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ing, result in name_register_work() being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ever method is used, the name will either b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jected, and what ever process was taking place (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ster browser for example) will carr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e_netbios_response_entries() is responsible for tak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 if no response to the registration is 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may be a large number of function cal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if become_master() is called and samba is configu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S server. the loop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_master(), add_my_name_entry(), name_register_work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become_master() with the new value of the wor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at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_name_ent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sponsible for removing a NetBIOS name. i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moved is registered on a local subnet, a name releas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on the local sub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 is being released in a WINS capacity (the sub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name should be added is the WINS pseudo-subnet)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entry immediately if samba is a WINS server.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unregister_work() because if the name is being adde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ing a master browser, we want to terminate that proces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released from another WINS server, we must wai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from that WINS server. name_unregister_work(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be called as a result, because at present we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responses for a name release from a WINS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 is being releasedd on a local subnet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. name_unregister_work() will definite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ignore negative name releases a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ever method is used, the name will be released. (NOT TRU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esponse_name_release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e_netbios_response_entries() is responsible for taking further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response to the name release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_netbios_nam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sponsible for loading any NetBIOS names that samb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WINS capacity, has written out to disk. all the relevant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ecorded in this file, including the time-to-live. shoul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eft to live be small, the name is not added back in to samb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