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276324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805895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8138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02932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