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66570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59675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19503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67691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