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85964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474338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7746348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189232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