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00464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463907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875387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000682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