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57553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236563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804357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