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0710417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0723171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