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722666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82445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371090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43299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