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636715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832666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