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40151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38093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508291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06265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