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9881551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1284748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6526120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602301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952899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5299638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1627279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