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42656386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99157512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018336093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20036997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