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4089374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8890637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2659724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6174014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3712686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6804624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0998370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