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6041231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7248281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