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405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530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581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387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