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114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222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769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444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