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09277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63900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59986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31426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