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72663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19734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63041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31367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