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772843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076316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157738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683920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295597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683754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719318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676950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