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4939256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173782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9634220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237936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