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Simplified Patch Fi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INDWIN)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rofessional Software Update System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Pocket 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.RTPatch version 3.20, Pocket Soft h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patch file binding that allows complet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for Windows and Win32 GUI developers.  While we an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most users, the EZPatch process will suffice, som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requested the ability to write their own GUI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ile and DLL bound to this GUI so that only a singl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transmitted to the end user.  The new form of p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hereafter referred to as "PBindWin") answers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indWin system consists of 4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nkage objec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indwin.obj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indw32.obj (32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indw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resourc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w1.res through pbw8.res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w32.res (32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resource scrip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indwin.rc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indw32.rc (32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teps involved in producing a PBindWin bound p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 a GUI using the pbindwin.h header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PatchBoundApply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ink this GUI with the appropriate run-time linkag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bindwin.obj or pbindw32.obj) to yield a "base 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 the appropriate DLL resource files to the ba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appropriate DLL resource script and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se pbind with "Platform = Custom" to take the bas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ind a patch file to it, yield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steps may be automated inside most I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ach of these four step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unction RTPatchBoundApply (found in pbindwin.obj or pbindw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clared in pbindwin.h) has the following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ode = RTPatchBoundApply( CmdLine, CallBackFn, Wait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parameters (and the return value) are exactly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TPatchApply (or RTPatchApply32) as documented in winapi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return value may be 0x8002 which indicates that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in extracting the DLL from the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und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command line should NOT contain the name of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however contain the name of the upd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Object files supplied were compiled with Microsoft Visual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, but should be useable with other compil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use almost none of the C run-time libra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C run-time library is that the "remov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by the 16-bit object module.  This should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as this routine is part of the ANSI standar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rograms calling the 16-bit DLL, we suggest using larg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because it presents the fewest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-size mismatch errors (all the pointers pass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are far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sources added to the executable in this step cont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ecessary to build the patchw or patchw32 DLLs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  There are multiple 16-bit resource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bit resource is limited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complete the patch file binding process, pbind is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the EZPatch system.  However, here the onl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bind script should be the Platform, PatchFile and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ords.  The command line for this usage of pbi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dicate the base executable file.  Thu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ind &lt;script&gt; &lt;base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script&gt;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 =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File = &lt;bound p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File = &lt;unbound p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te: it is not possible in many cases to directl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d patch file.  We suggest that the debu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executable be done with the call to RTPatchBound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a call to RTPatchApply (with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 if necessary).  Then, whe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orking correctly, recompile to call RTPatchBound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ceed through the binding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ample source code which will serve as a skelet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a custom interface.  This source code simp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and supplies a simple callback handler.  It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if any user intervention is necessary, it abor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ctually asking the user for input.  The resourc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header and C source are all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pbindwin.rc</w:t>
        <w:tab/>
        <w:t>// or pbindw32.rc for a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BOX DIALOG DISCARDABLE  0, 0, 288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S_MODALFRAME | WS_POPUP | WS_VISIBLE | WS_CAPTION | WS_SY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8, "MS Sans Ser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           "",IDC_COPYRIGHT,4,3,28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           "",IDC_COPYRIGHT2,4,15,28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           "",IDC_STATUS,0,38,28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EXT           "",IDC_PROGRESS,58,59,171,8,NOT WS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      "Cancel",IDCANCEL,102,69,8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_COPYRIGHT</w:t>
        <w:tab/>
        <w:t>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_COPYRIGHT2</w:t>
        <w:tab/>
        <w:t>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_STATUS</w:t>
        <w:tab/>
        <w:t>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C_PROGRESS</w:t>
        <w:tab/>
        <w:t>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pbindwi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resour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MAX_MESSAG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def _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e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EXPORT _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_MAX_PATH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SCAL WinMain(HANDLE, HANDLE, LPST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nitApplication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nitInstance(HANDLE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dl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Pump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AR PASCAL EXPORT MainWndProc(HWND, UINT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OID CALLBACK EXPORT CallBack( UINT Id, LPVOID Pa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rtStatu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Statu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ct( int P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tatus( char * 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pyright( char * Line, char *Lin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Window( HWND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I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hwnd;                                /* handle to main window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nCallBa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Abort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</w:t>
        <w:tab/>
        <w:t>QuitThis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DLLActive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PendingDestro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mdLine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tions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ersion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VersionSe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StartUp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UpdateDir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 CallBackP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CALLBACK CallBack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Flag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Pc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hStatus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ROC lpProcStatusDl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M_PAINT_METER WM_USER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nMain - initialization, main messa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ASCAL WinMain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NDLE</w:t>
        <w:tab/>
        <w:t xml:space="preserve">h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NDLE</w:t>
        <w:tab/>
        <w:t xml:space="preserve">hPrev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PSTR</w:t>
        <w:tab/>
        <w:t xml:space="preserve">lpCmd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</w:t>
        <w:tab/>
        <w:tab/>
        <w:t>nCmd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up error handling for WinIdle, My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Val = setjmp( QuitThisThing ); // just in case a VERY early malloc f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tVal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 RetV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hPrevInstance  &amp;&amp; !InitApplication(h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InitInstance(hInstance, nCmdSh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Id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you would do any "welcom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and acquire the Update Directory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 UpdateDir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 Options, "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Id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CmdLine, "\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ToOem( UpdateDir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\"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Patch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ode = RTPatchBoundApply( CmdLine, CallBackPtr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ending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bort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ox( hwnd, "Update Aborted", "", MB_OK | MB_ICONINFORM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Window( hw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jmp( QuitThisThing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Window( hw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jmp( QuitThisThing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Id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ccess or failure messages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tCode 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Box( hw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"Update Successfu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_OK | MB_ICONINFORM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Window( hw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GetMessage( &amp;msg, NULL, 0, 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 msg.wPara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itApplication - init window data and register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nitApplication( HANDLE hIn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CLASS</w:t>
        <w:tab/>
        <w:t>w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sty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lpfnWndProc = MainWnd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cbClsExtr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cbWndExtr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hInstance =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hIcon = LoadIcon(NULL, IDI_APPLICATION);</w:t>
        <w:tab/>
        <w:t>// Your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hCursor = LoadCursor(NULL, IDC_AR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hbrBackground = CreateSolidBrush( GetSysColor( COLOR_APPWORKSPAC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lpszMenuName = 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.lpszClassName = "CustomPatchWClas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RegisterClass(&amp;w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itInstance - saves instance handle and create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nitInstance( HANDLE</w:t>
        <w:tab/>
        <w:t>h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</w:t>
        <w:tab/>
        <w:tab/>
        <w:t>nCmd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st =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ild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nd =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CustomPatchWC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",</w:t>
        <w:tab/>
        <w:tab/>
        <w:tab/>
        <w:t>// Your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S_OVERLAPPED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W_USE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W_USE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W_USE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W_USE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Ptr = (PATCHCALLBACK) MakeProcInstance( (FARPROC) CallBack, hI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Window( hw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Window(hwnd, nCmdS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Window(hw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nIdle - message processing with termin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dl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-1 != (Code = MessagePum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d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jmp( QuitThisThing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jmp( QuitThisThing, (int) 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sagePump - do some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Pump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= MAX_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Count &amp;&amp; PeekMessage( &amp;msg, NULL, 0, 0, PM_REMOV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sg.message == WM_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 msg.wPar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inWndProc - pro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ASCAL EXPORT MainWndProc(HANDLE hW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INT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PARAM wPa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PARAM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(mess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DLL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Window( hW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Destroy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atus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rocInstance( (FARPROC) CallBack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rocInstance( (FARPROC) lpProcStatusDl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QuitMessag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SETFO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atus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ocus( hStatusDialo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 DefWindowProc(hWnd, message, wParam, lPara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tus window Dialog Box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LLBACK EXPORT StatusProc( HWND handle, UINT Id, WPARAM wParam, LPARAM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HWND hStatusLine, hCopyrightLine, hProgress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HBRUSH hBkBrush, hWhiteBrush, hRedBrush, hSavedBr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HPEN hSavedPen, hBlackPen, hNull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RECT Progress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C hd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Par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zPercent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bRet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M_INIT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// Set the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CenterWindow(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WindowText( handle, "Patch Progres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SetDlgItemText (handle, IDC_STATUS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DlgItemText (handle, IDC_COPYRIGHT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DlgItemText (handle, IDC_COPYRIGHT2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ave some useful hand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StatusLine = GetDlgItem( handle, IDC_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ProgressMeter = GetDlgItem(handle, IDC_PROGRE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Pc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Background Brush (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hBkBrush = GetStockObject(LTGRAY_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brush for right hand side of progres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hWhiteBrush = GetStockObject(WHITE_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// red brush for left hand side of progres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hRedBrush = CreateSolidBrush(RGB(255,0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// Pens for various progress meter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hBlackPen = GetStockObject(BLACK_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hNullPen = GetStockObject(NULL_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bRet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M_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validateRect(hProgressMeter,NULL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pdateWindow(hProgressMeter);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GetClientRect(hProgressMeter, &amp;Progress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M_PAINT_METER: // Application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imple progress meter: red on white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border.  Includes percent complete figure i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atusPc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Pc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atusPct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Pct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dc = GetDC(hProgress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Partition = (int)((((long)ProgressRect.right) * ((long)StatusPct))/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Id == WM_PA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SavedPen = SelectObject(hdc, hBlack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SavedBrush = SelectObject(hdc, hWhite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Rectangle(hdc, ProgressRect.left, ProgressRect.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ProgressRect.right, ProgressRect.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StatusP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SelectObject(hdc, hNull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SelectObject(hdc, hRed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tangle(hdc, ProgressRect.left+1, ProgressRect.top+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iPartition, ProgressRect.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hSavedPen= SelectObject(hdc, hNull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SavedBrush = SelectObject(hdc, hRed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StatusP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tangle(hdc, ProgressRect.left+1, ProgressRect.top+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iPartition, ProgressRect.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StatusPct !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Object(hdc, hWhite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tangle(hdc, iPartition ? iPartition : iPartition+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ProgressRect.top+1, ProgressRect.right, ProgressRect.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bject(hdc, hSaved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bject(hdc, hSaved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BkMode(hdc, TRANS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printf(szPercent, "%u%%", StatusP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awText(hdc, (LPCSTR) szPercent, -1, &amp;Progress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_SINGLELINE | DT_CENTER | DT_VC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easeDC(hProgressMeter, hdc);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def _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WM_CTLCOLOR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M_CTLCOLORBT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BkMode( (HDC) wParam, TRANS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M_CTLCOLORDL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( (BOOL) hBkBru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WM_CTL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HIWORD(lPar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CTLCOLOR_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CTLCOLOR_BT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BkMode((HDC) wParam, TRANS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CTLCOLOR_DL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((BOOL) hBk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WM_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ree up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Object(hRed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WM_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w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ID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ill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bRet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Status - fires up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rtStatus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tatus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Fla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ProcStatusDlg = MakeProcInstance( StatusProc, hI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StatusDialog = CreateDialog(hInst, "StatusBo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wnd, lpProcStatusDl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illStatus - removes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Status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Window( hStatusDialo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tPct - sets the main progress 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ct( int 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Flag &amp;&amp; Pct != StatusP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Pct = P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essage( hStatusDialog, WM_PAINT_METER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tStatus - sets the main status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tatus( char *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fer[2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ToAnsi( Line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lgItemText( hStatusDialog, IDC_STATUS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tCopyright - sets the copyright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pyright( char * Line, char *Lin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fer[2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ToAnsi( Line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lgItemText( hStatusDialog, IDC_COPYRIGHT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ToAnsi( Line2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lgItemText( hStatusDialog, IDC_COPYRIGHT2,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enterWindow - centers window on Parent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e don't go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Window( HWND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ND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My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Paren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Big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left, top, height,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= GetParent(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indowRect( Parent, &amp;ParentR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indowRect( GetDesktopWindow(), &amp;ParentR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WindowRect( handle, &amp;MyR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WindowRect( GetDesktopWindow(), &amp;BigR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MyRect.right - MyRect.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= MyRect.bottom - MyRect.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ParentRect.left + ((ParentRect.right - ParentRect.left) - width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= ParentRect.top + ((ParentRect.bottom - ParentRect.top) - 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ef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op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idth &gt; BigRect.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= BigRect.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eight &gt; BigRect.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= BigRect.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left+width) &gt; BigRect.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= BigRect.right -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top+height) &gt; BigRect.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= BigRect.bottom -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Window( handle,</w:t>
        <w:tab/>
        <w:t>left, top, width, height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llBack - handle callbacks from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VOID CALLBACK EXPORT CallBack( UINT Id, LPVOID Pa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PROC lpProc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Ms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VOID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BackParam = Par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llBack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Val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 a few messages while we'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MsgCount = MAX_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ount &amp;&amp; PeekMessage( &amp;msg, NULL, 0, 0, PM_REMO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sgCoun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se are all text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mToAnsi(  Parm,  Pa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DCANC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Box( hwnd,  P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ch Warning", MB_ICONEXCLAMATION | MB_OKCANCE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mToAnsi(  Parm,  Pa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( hwnd,  Parm, "Patch Error", MB_ICONSTOP | MB_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arse it - format is sep line, centered line 1 (produc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</w:t>
        <w:tab/>
        <w:t>centered line 2 (platform/edition info), then second call has centered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</w:t>
        <w:tab/>
        <w:t>( copyright info), sep line,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*Ptr, *Ptr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Versio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= 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2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+= strcspn( Ptr, "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2 =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+= strcspn( Ptr, "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2 += strspn( Ptr2, " \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VersionLine, Ptr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e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= Ptr2 = 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+= strcspn( Ptr, "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2 += strspn( Ptr2, " \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Copyright( VersionLine, Ptr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ct( (int) (((long)(0xffff &amp; *((UINT *) Parm))*100L)/0x8000L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umber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beg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  <w:tab/>
        <w:t>Buffer[ 10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Buffer, "Processing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cat( Buffer, Pa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tatus( 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end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tatus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c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one shouldn't happen (only occurs if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file bound to the executable is invalid in som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( hwnd, "Callback 0D", "Abort", MB_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one shouldn't happen either (sa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 password dialog here (abort in this ske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ncorrect passwor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 disk change dialog (abort in this ske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nvalid disk alert (abort in this ske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ystem location confirmation (always returns "Y" in this ske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 Location Dialog (abort in this ske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0x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tatus( "Searching for Systems to Update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c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0x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 a few more messages while we'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MsgCount = MAX_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ount &amp;&amp; PeekMessage( &amp;msg, NULL, 0, 0, PM_REMO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sgCoun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llBa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bort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