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nge lo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.6299  to 3.0.6372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s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sk for GUI password during registration if GUI lock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icense recovery link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UI password recovery link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howing registration window before Quick Scan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ther GUI enhancements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.6228  to 3.0.6299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mpati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compatibility issue with Microsoft Security Essentials</w:t>
        <w:b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cur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wrong detection of "potentially unwanted applications" in default mode. Now they are recognized in advanced heuristics mode only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t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instabilities related to overloaded or broken internet channel (antivirus definitions not updating, failure to register, excessive CPU usage)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system slowdowns, especially when other security solution has install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service hangs when user changes system settings in Control Panel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crash when a window is resiz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rare crash on Windows 7 during system start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entering proxy configuration in GUI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RC1 (3.0.6059) to 3.0.6228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tabilit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displaying of a security message when it includes a filename with special character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hang when files are restored from quarantine in the case of insufficient disk spac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hang at startup on slow machine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File Manager to access files and folders protected by File Protection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remote configuration update when the same parameter is changed several times quickly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uninstaller that has not deleted an application file in some cases after full product removal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RC0 to RC1 (3.0.6059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rtual System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issue with blocking defragmenters when System Safe is disabl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ur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service crash when quarantine files have manually corrupt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sabilit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help shortcut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pdated help manual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9b to RC0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rrected quick scan on 64-bit Window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crash during mount of Virtual Disk when there are no free drive letter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service/GUI crash on exit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pdated help manual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calization: added Spanish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ensing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Support for multiple editions in GUI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9a to Beta 9b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rtual System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event defragmenters to destroy system partition when System Safe is enabl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Quick Scan when System Safe is enabl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system crashes during installation/upgrade/removal of the product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crash when Preferences/Virus Guard/Upload Queue is open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rollback of the installation when there is an error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translation engine for messages in GUI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uto-hiding of message popup when GUI is minimized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ort languages alphabetically in GUI/Preferences/User Interface/Languag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UI password protection can be disabled in GUI/Preferences even if UI is locked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8 to Beta 9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rtual System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erform wiping of disk cache at startup, not shutdown.</w:t>
        <w:br/>
        <w:t>This makes the product compatible with McAfee Total Protection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ur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ew version of antivirus engin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ew data collection algorithms that do not load CPU/HDD anymor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operly configure heuristic modes in A/V scanner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moving files from network shares to quarantin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rust programs from real disk only" fixed for Windows 7 64-bit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ick Scan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ull support for 64-bit Window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cognition of filenames with incorrect character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lf-protection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7.0.0.1 signature update vulnerability eliminat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rtual Disk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o more failures on frequent disk mount/unmo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suppressAutoHyphens w:val="false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port progress during quick scan analysis phas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how when the quick scan has been performed last tim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new languages: Czech, Finnish, Dutch. Updated localizations for other language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intenance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fault language can be specified before installation, to avoid displaying the language selector</w:t>
        <w:br/>
        <w:t>(example of fully unattended install: </w:t>
      </w:r>
      <w:r>
        <w:rPr>
          <w:rStyle w:val="Teletype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VS_SETUP_xxx.EXE //LANG=eng /I $$ /passiv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) 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hangs at shutdown on Vista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iminated GUI freezes on Vista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crashes in File/Registry Browser (reported by end users via Windows Quality Portal)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7a to Beta 8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arantine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ve malware to Quarantine (See Preferences/Antivirus/Quarantine for the main view: View, Restore, Delete, Undo quarantine items, See action "Move to Quarantine" in message list for reported malware, See action "Move to Quarantine" in message popup)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ve malware identified during Quick Scan to the quarantine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ata Collectio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pprove/disapprove items for upload (See Preferences/Antivirus/Upload Queue for the main view)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icensing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rrected displaying of licensing detail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irtualization Registry Browser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bility to view/compare/update registry on real and virtual systems (See Tools/File Manager/Access Registry)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ck Scan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operly handle files located on network share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g files processed during the Quick Scan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UI: Updated logo, backgrounds, changed links to buttons, increased space for localized string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creased splash screen display during application start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calization: Added Italian, Polish, Russian, Korean to GUI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4-bit Windows fixes for real-time a/v, a/v exclusions, file protection, trust programs from real disk only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dates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hanced handling of unsuccessful a/v database update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saging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rrected rare crashes during displaying of message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ler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rrected administrative installation with supplying custom parameters (</w:t>
      </w:r>
      <w:r>
        <w:rPr>
          <w:rStyle w:val="Teletype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VSPARAM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umerous fixes to stability issues detected in GUI, service, and driver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ction of unknown malware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hanced report generation by inclusion DLL signature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mproved memory utilization during suspicious behavior collection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mproved drivers quality for Vista/2008/W7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6a to Beta 7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erating System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indows 7 support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indows 64-bit support. A single installer for 32-bit and 64-bit installations has been creat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curit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eferences/Virus Guard: Separate settings for A/V  engine. Allow heuristic mode and data collection policy configuration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uick Scan: Properly handle file names located on network share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xclusion List: Fixed a bug to allow files/folders to be excluded from A/V  monitoring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al-time Scan: Show malware type and virus ID when a malware is detect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le Protection: Fixed several cases when file protection has worked improperly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pdates: Properly handle processing of A/V updates when no internet connection is available. Eliminate 100% CPU load during update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sabilit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essaging pane: Enhance colors for messages and link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essaging popup: Eliminate displaying of empty popups. Redesign GUI for the popup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UI desktop toolbar: Update design. Do not minimize when GUI is minimiz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hange background of the main window to simplify GUI recognition on desktops with blue background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ction of unknown malware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tup data collection in Quick Scan and Preferences/Virus Guar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tect and collect information for recognition of unknown/new malware</w:t>
      </w:r>
    </w:p>
    <w:p>
      <w:pPr>
        <w:pStyle w:val="Normal"/>
        <w:widowControl/>
        <w:suppressAutoHyphens w:val="false"/>
        <w:ind w:left="36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irtual Disk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opening an existing file as a virtual disk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removal of a virtual disk fil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 number of issues when virtual disk is not created under Vista/2008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calizatio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se installer language as default GUI languag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Chinese Simplified, Chinese Traditional language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staller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shortcuts for help and uninstall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iminate cases when no progress messages are shown</w:t>
      </w:r>
    </w:p>
    <w:p>
      <w:pPr>
        <w:pStyle w:val="TextBody"/>
        <w:widowControl/>
        <w:spacing w:before="0" w:after="0"/>
        <w:ind w:left="45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aintenance and support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hanced compatibility with other products that have file system, registry, and process moniting drivers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6 to Beta 6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GUI translations for German, Japanese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5 to Beta 6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help manual, with ability to open it from GUI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German, Japanese, and Polish to product installer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on-the-fly reloading of translations in GUI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ty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 number of crashes and inconsistencies in GUI and services that may occur during broken internet connection, service shutdown, extended logging, displaying of messages, registration of new licen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rtual System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xtended error handling if virtual system cannot be activ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le Protection: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inability to protect files on non-system drives, fixed exclusion lists for protection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4 to Beta 5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Security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Quick Scan to be opened from main GUI application</w:t>
      </w:r>
      <w:r>
        <w:rPr/>
        <w:t xml:space="preserve">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lightly speed up downloading of a/v updates when the Quick Scan wizard is shown for first time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isualize the progress of uploading A/V update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upport for 120dpi screen resolution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essaging in GUI: Open browser when links are clicked in messages. Avoid displaying an empty new message popup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 number of minor issues with GUI application, including reported by beta testers and reported internally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Infrastructure: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witch to new (more secure) communication layer using native Windows libraries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Stability: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 number crashes that occur in different situations. Reduce CPU utilization during Quick Scan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Virtual Disk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Hide real disk when users have enabled virtual system since reboot. Fix crash during start when there are network disk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disk mounting for Fast User Switch. Add better detection of conditions when the virtual disk cannot be created/mount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Virtual System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 number of issues that have prevented users to save files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3a to Beta 4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 xml:space="preserve">Stability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/>
        <w:t xml:space="preserve">Fixed error during installation due to wrong installation order of compon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urity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/>
        <w:t xml:space="preserve">Fixed removal of files during postponed Quick Scan under Windows Vista/2008 when UAC is enabled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/>
        <w:t xml:space="preserve">Fixed compatibility issue with Kaspersky Antivirus 20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/>
        <w:t xml:space="preserve">Preferences/System Safe: Added more information about slider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/>
        <w:t xml:space="preserve">Main window: Better reaction on tray icon mouse clicks, better reaction when main window is activated by mou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rtual Disk: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20" w:right="0" w:hanging="360"/>
        <w:rPr/>
      </w:pPr>
      <w:r>
        <w:rPr/>
        <w:t xml:space="preserve">Better processing for errors that may happen during creation of a virtual parti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 Manager: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20" w:right="0" w:hanging="360"/>
        <w:rPr/>
      </w:pPr>
      <w:r>
        <w:rPr/>
        <w:t>When files are saved to real partition: Better processing for errors due to insufficient permissions under Windows Vista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VS Beta 3 to Beta 3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ecurity: 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Added an ability to postpone Quick Scan wizard (either manually by user or automatically by installer if the system needs to be rebooted before the wizard can start)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Fixed cleanup of malware from system accounts on Vista when UAC is enabled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Fixed error during upgrade from older Beta builds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Fixed error during copying of a file from network sh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rtual Disk 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Fixed formatting of virtual partition on Vista/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eatures removed in RVS 2010 releas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2496" w:leader="none"/>
        </w:tabs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otection Scheduler (a major functionality upgrade is developed for this, contact us for scenarios that require this feature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2496" w:leader="none"/>
        </w:tabs>
        <w:ind w:left="1418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uns utility (integration pending, contact us if you need it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2496" w:leader="none"/>
        </w:tabs>
        <w:ind w:left="1418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 Folder Relocation utility (integration pending, contact us if you need it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2496" w:leader="none"/>
        </w:tabs>
        <w:ind w:left="1418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-Execute utility (a major functionality upgrade is developed for this, contact us for scenarios that require this feature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2496" w:leader="none"/>
        </w:tabs>
        <w:ind w:left="1418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ll extensions/Drag and drop files to toolbar</w:t>
      </w:r>
    </w:p>
    <w:sectPr>
      <w:type w:val="nextPage"/>
      <w:pgSz w:w="12240" w:h="15840"/>
      <w:pgMar w:left="936" w:right="936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Teletype">
    <w:name w:val="Teletype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09:00Z</dcterms:created>
  <dc:creator/>
  <dc:description/>
  <dc:language>en-US</dc:language>
  <cp:lastModifiedBy>Michael</cp:lastModifiedBy>
  <dcterms:modified xsi:type="dcterms:W3CDTF">2009-05-30T17:57:00Z</dcterms:modified>
  <cp:revision>5</cp:revision>
  <dc:subject/>
  <dc:title/>
</cp:coreProperties>
</file>