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278141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781410"/>
      <w:bookmarkStart w:id="1" w:name="__Fieldmark__0_328278141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8278141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82781410"/>
      <w:bookmarkStart w:id="3" w:name="__Fieldmark__1_328278141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