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867948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262536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047984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4565451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071846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4821038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3547512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358701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1491146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4585956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421625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991983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3836309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137272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0889962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7368162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9766759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2846472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0113405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519429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3899650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4340330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722522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9434502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595117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959145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