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1449144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7181597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5353294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7035774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3892348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390255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6972511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8334729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7118760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1021749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4958439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3271518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