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594116183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769119109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952025109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361512232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890175795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59460129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133156256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493966849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59347157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779487091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931068364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560426819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22410810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685646567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805753437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503572738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041263068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048199990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818451089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393702999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593209550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746842936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919539774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64875436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402563328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107210952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021351597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054201281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865222445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21146527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426177378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62750229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009404825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076821301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530198089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559802533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346385593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309867826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341205221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309394637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20563991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640409380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