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oject-managemen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Management with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-1.0</w:t>
      </w:r>
    </w:p>
    <w:p>
      <w:pPr>
        <w:pStyle w:val="PreformattedText"/>
        <w:bidi w:val="0"/>
        <w:jc w:val="left"/>
        <w:rPr/>
      </w:pPr>
      <w:r>
        <w:rPr/>
        <w:tab/>
        <w:t>the mainline of development leading to a 1.0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of development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ix-ID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addressing a particular issue in the issu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eatur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fo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ment branches of devo--1.0 for "trusted lieutena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play --exact branch of 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around candidate for people "racing"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andidat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testin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15:23 2003 (project-managemen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